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20 000 Leagues Under the Sea</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147"/>
        <w:gridCol w:w="708"/>
        <w:gridCol w:w="5360"/>
        <w:gridCol w:w="2113"/>
        <w:gridCol w:w="1354"/>
      </w:tblGrid>
      <w:tr>
        <w:trPr>
          <w:trHeight w:val="641"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The story of 20 000 Leagues Under the Sea was written a very long time ago by Jules Verne and has become a ‘classic’.  As we are venturing under the sea today to explore the water world, we need to ensure that we everything is ship shap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Inspection Game</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20 000 leagues is all about a submarine journey with a difference!  Under the sea you can see many different fish.</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Sardin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oose an area in which you will play the game.  Each Sixer is to be ‘it’.  He/she hides while the rest of the group together count slowly to thirty.  The players then start looking for their Sixer.  When someone finds him/her, he/she joins ‘it’ in the hiding place and they need to stay as quiet as possible.  When the last person finds the hiding place and all the hidden players, the game is over.</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Maybe we should start at the beginning of our story……</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ind w:left="884" w:hanging="884"/>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Summary version of 20 000 Leagues Under the Sea</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ow that we have heard the story, we know that Captain Nemo was not at all keen to let anyone off the submarin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ACTIVE GAME:  </w:t>
            </w:r>
            <w:r>
              <w:rPr>
                <w:rFonts w:cs="Verdana" w:ascii="Verdana" w:hAnsi="Verdana"/>
                <w:sz w:val="20"/>
                <w:szCs w:val="20"/>
              </w:rPr>
              <w:t>Men in the Sea</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ll Cubs but one stands behind a line – he/she is Captain Nemo.  Captain Nemo stands midway between the line and a goal thirty feet away.  He/she shouts “Men in the submarine, fish in the sea, don’t get the notion you’ll get by me”.  The Cubs leave their line and try to cross the goal line without being tagged.  Players who are tagged join Captain Nemo and help catch the other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sz w:val="20"/>
                <w:szCs w:val="20"/>
              </w:rPr>
            </w:pPr>
            <w:r>
              <w:rPr>
                <w:rFonts w:cs="Verdana" w:ascii="Verdana" w:hAnsi="Verdana"/>
                <w:i/>
              </w:rPr>
              <w:t xml:space="preserve">It’s time to take a break, we need to go topside.  </w:t>
            </w:r>
          </w:p>
          <w:p>
            <w:pPr>
              <w:pStyle w:val="Normal"/>
              <w:spacing w:lineRule="auto" w:line="240" w:before="0" w:after="0"/>
              <w:rPr>
                <w:rFonts w:ascii="Verdana" w:hAnsi="Verdana" w:cs="Verdana"/>
                <w:sz w:val="16"/>
                <w:szCs w:val="16"/>
              </w:rPr>
            </w:pPr>
            <w:r>
              <w:rPr>
                <w:rFonts w:cs="Verdana" w:ascii="Verdana" w:hAnsi="Verdana"/>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 xml:space="preserve">Knotting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Ropes</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When they caught between the coral rocks, there were some lovely shells to be see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Picking up Sea Shell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s line up in relay formation, each with a bucket in front of their team.  Also, in front is a line of sea shells about 1 metre apart.  On ‘go’ the first Cub runs, picks up the shells one at a time and places them in the bucket.  The next Cub puts them out again, while the next puts them back into the bucket, and so o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bucket per Six; sea shells (or substitute with pictures or stones/potatoes)</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en sailors are out at sea for a long time they would sing to entertain themselve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Glub, glub, glub your boa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widowControl/>
              <w:bidi w:val="0"/>
              <w:spacing w:lineRule="auto" w:line="276" w:before="0" w:after="200"/>
              <w:rPr>
                <w:rFonts w:ascii="Verdana" w:hAnsi="Verdana" w:cs="Verdana"/>
                <w:i/>
                <w:i/>
              </w:rPr>
            </w:pPr>
            <w:r>
              <w:rPr>
                <w:rFonts w:cs="Tahoma" w:ascii="Verdana" w:hAnsi="Verdana"/>
                <w:i/>
              </w:rPr>
              <w:t>When Ned and the others escaped off the submarine, they had to be careful that they were not caught even although under the sea it is very dark.</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QUIET GAME:  </w:t>
            </w:r>
            <w:r>
              <w:rPr>
                <w:rFonts w:cs="Verdana" w:ascii="Verdana" w:hAnsi="Verdana"/>
                <w:sz w:val="20"/>
                <w:szCs w:val="20"/>
              </w:rPr>
              <w:t>Submarin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at one end of the playing area and a leader at the other.  The leader has a torch.  Lights out.  The Cubs must creep up to the end of the playing area.  If the leader hears a noise, he/she puts the torch on and points to the noise.  If a Cub is caught he/she must freeze.  The first Cub to reach the leader undetected is the winne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It if is not dark enough – see alternate game on the attachmen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rch</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2:00Z</dcterms:created>
  <dc:creator>Pop</dc:creator>
  <dc:description/>
  <cp:keywords/>
  <dc:language>en-US</dc:language>
  <cp:lastModifiedBy>user</cp:lastModifiedBy>
  <cp:lastPrinted>2012-01-08T20:53:00Z</cp:lastPrinted>
  <dcterms:modified xsi:type="dcterms:W3CDTF">2012-01-15T18:47:00Z</dcterms:modified>
  <cp:revision>25</cp:revision>
  <dc:subject/>
  <dc:title/>
</cp:coreProperties>
</file>